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amps and Pulleys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rictionless car and pulley system is set up as shown.  Find the acceleration of the car if the pulley and car system is frictionless.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9.65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1595</wp:posOffset>
                </wp:positionV>
                <wp:extent cx="1714500" cy="762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5pt" to="21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>50g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19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0" cy="2660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2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198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22860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15.95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41605</wp:posOffset>
                </wp:positionV>
                <wp:extent cx="457200" cy="3124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11.15pt;width:35.95pt;height:2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 xml:space="preserve"> 20g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8195</wp:posOffset>
                </wp:positionH>
                <wp:positionV relativeFrom="paragraph">
                  <wp:posOffset>304800</wp:posOffset>
                </wp:positionV>
                <wp:extent cx="675640" cy="106235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" cy="1062360"/>
                          <a:chOff x="0" y="0"/>
                          <a:chExt cx="675720" cy="106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5720" cy="106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0" y="275040"/>
                            <a:ext cx="7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27504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5592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50148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09080"/>
                            <a:ext cx="228600" cy="26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85pt;margin-top:24pt;width:53.2pt;height:83.65pt" coordorigin="7257,480" coordsize="1064,1673">
                <v:rect id="shape_0" stroked="f" o:allowincell="f" style="position:absolute;left:7257;top:480;width:1063;height:16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18,913" to="7518,1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77,913" to="7877,12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7344;top:1513;width:359;height:35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7704;top:1270;width:359;height:35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518;top:652;width:359;height:41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Cambria" w:ascii="Cambria" w:hAnsi="Cambria"/>
          <w:sz w:val="22"/>
          <w:szCs w:val="22"/>
        </w:rPr>
        <w:t>Repeat your calculation for the previous question if the car wheels have a friction coefficient of 0.15.</w: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2"/>
          <w:szCs w:val="22"/>
        </w:rPr>
        <w:t>Find the acceleration of a frictionless Atwood machine if           m</w:t>
      </w:r>
      <w:r>
        <w:rPr>
          <w:rFonts w:cs="Cambria" w:ascii="Cambria" w:hAnsi="Cambria"/>
          <w:sz w:val="22"/>
          <w:szCs w:val="22"/>
          <w:vertAlign w:val="subscript"/>
        </w:rPr>
        <w:t xml:space="preserve">1 </w:t>
      </w:r>
      <w:r>
        <w:rPr>
          <w:rFonts w:cs="Cambria" w:ascii="Cambria" w:hAnsi="Cambria"/>
          <w:sz w:val="22"/>
          <w:szCs w:val="22"/>
        </w:rPr>
        <w:t>= 104g and m</w:t>
      </w:r>
      <w:r>
        <w:rPr>
          <w:rFonts w:cs="Cambria" w:ascii="Cambria" w:hAnsi="Cambria"/>
          <w:sz w:val="22"/>
          <w:szCs w:val="22"/>
          <w:vertAlign w:val="subscript"/>
        </w:rPr>
        <w:t xml:space="preserve">2 </w:t>
      </w:r>
      <w:r>
        <w:rPr>
          <w:rFonts w:cs="Cambria" w:ascii="Cambria" w:hAnsi="Cambria"/>
          <w:sz w:val="22"/>
          <w:szCs w:val="22"/>
        </w:rPr>
        <w:t>= 72g.</w: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 xml:space="preserve">              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ind the magnitude of the acceleration of the blocks and the tension in the string. Assume friction is negligible.  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2825115" cy="704850"/>
                <wp:effectExtent l="1905" t="5080" r="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280" cy="704880"/>
                          <a:chOff x="0" y="0"/>
                          <a:chExt cx="2825280" cy="704880"/>
                        </a:xfrm>
                      </wpg:grpSpPr>
                      <wps:wsp>
                        <wps:cNvSpPr/>
                        <wps:spPr>
                          <a:xfrm flipV="1">
                            <a:off x="0" y="156240"/>
                            <a:ext cx="16459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5624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48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67800">
                            <a:off x="630360" y="13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89400">
                            <a:off x="1828440" y="24732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142920" cy="13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57240"/>
                            <a:ext cx="123840" cy="133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0640" y="0"/>
                            <a:ext cx="5335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93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495360"/>
                            <a:ext cx="90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0200" y="523800"/>
                            <a:ext cx="907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456480"/>
                            <a:ext cx="4856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0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466200"/>
                            <a:ext cx="4856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3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9440"/>
                            <a:ext cx="74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.0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177840"/>
                            <a:ext cx="74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.5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5pt;width:222.45pt;height:55.5pt" coordorigin="2520,30" coordsize="4449,1110">
                <v:line id="shape_0" from="2520,276" to="5111,1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2,276" to="6119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140" to="6119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512;top:245;width:719;height:431;mso-wrap-style:none;v-text-anchor:middle;rotation:341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400;top:419;width:575;height:287;mso-wrap-style:none;v-text-anchor:middle;rotation:41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4971;top:30;width:22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986;top:120;width:194;height:2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06,30" to="5045,3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6,45" to="5495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46;top:810;width:142;height:3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607;top:855;width:142;height:28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5;top:749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0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0;top:764;width:76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3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4;width:11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.0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3;top:310;width:11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.5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pulley is frictionless but there is a 0.25 coefficient of friction between the 2.00 kg block and the incline.  Find the acceleration of the 2.00 kg block and the tension in the string.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00330</wp:posOffset>
                </wp:positionV>
                <wp:extent cx="571500" cy="25527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pt" to="233.9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161925" cy="152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.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8525</wp:posOffset>
                </wp:positionH>
                <wp:positionV relativeFrom="paragraph">
                  <wp:posOffset>80010</wp:posOffset>
                </wp:positionV>
                <wp:extent cx="260350" cy="342900"/>
                <wp:effectExtent l="59055" t="41910" r="59690" b="406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39400">
                          <a:off x="0" y="0"/>
                          <a:ext cx="26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75pt;margin-top:6.25pt;width:20.45pt;height:26.95pt;mso-wrap-style:none;v-text-anchor:middle;rotation:33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240</wp:posOffset>
                </wp:positionH>
                <wp:positionV relativeFrom="paragraph">
                  <wp:posOffset>109220</wp:posOffset>
                </wp:positionV>
                <wp:extent cx="85725" cy="161925"/>
                <wp:effectExtent l="17145" t="9525" r="1714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8.6pt" to="227.9pt,21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9425</wp:posOffset>
                </wp:positionH>
                <wp:positionV relativeFrom="paragraph">
                  <wp:posOffset>13970</wp:posOffset>
                </wp:positionV>
                <wp:extent cx="0" cy="27622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.1pt" to="237.7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914400" cy="2667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00 </w:t>
                            </w:r>
                            <w:r>
                              <w:rPr/>
                              <w:t>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7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2.00 </w:t>
                      </w:r>
                      <w:r>
                        <w:rPr/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</wp:posOffset>
                </wp:positionV>
                <wp:extent cx="1143000" cy="45720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pt" to="224.95pt,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171450" cy="190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25pt;margin-top:9.95pt;width:13.45pt;height:1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0860</wp:posOffset>
                </wp:positionH>
                <wp:positionV relativeFrom="paragraph">
                  <wp:posOffset>107315</wp:posOffset>
                </wp:positionV>
                <wp:extent cx="609600" cy="2667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.50 </w:t>
                            </w:r>
                            <w:r>
                              <w:rPr/>
                              <w:t>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9.05pt;mso-wrap-distance-right:9.05pt;mso-wrap-distance-top:0pt;mso-wrap-distance-bottom:0pt;margin-top:8.45pt;mso-position-vertical-relative:text;margin-left:2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0.50 </w:t>
                      </w:r>
                      <w:r>
                        <w:rPr/>
                        <w:t>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1370</wp:posOffset>
                </wp:positionH>
                <wp:positionV relativeFrom="paragraph">
                  <wp:posOffset>153035</wp:posOffset>
                </wp:positionV>
                <wp:extent cx="533400" cy="24320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.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15pt;mso-wrap-distance-left:9.05pt;mso-wrap-distance-right:9.05pt;mso-wrap-distance-top:0pt;mso-wrap-distance-bottom:0pt;margin-top:12.05pt;mso-position-vertical-relative:text;margin-left:1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0.0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9775</wp:posOffset>
                </wp:positionH>
                <wp:positionV relativeFrom="paragraph">
                  <wp:posOffset>78105</wp:posOffset>
                </wp:positionV>
                <wp:extent cx="113665" cy="131445"/>
                <wp:effectExtent l="635" t="5715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8.25pt;margin-top:6.15pt;width:8.9pt;height:10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4450</wp:posOffset>
                </wp:positionV>
                <wp:extent cx="1095375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5pt" to="221.2pt,3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2"/>
          <w:szCs w:val="22"/>
        </w:rPr>
        <w:t>A bowling ball of mass 2.2kg is rolling along a track at 3.2m/s when it reaches a ramp angled at 55</w:t>
      </w:r>
      <w:r>
        <w:rPr>
          <w:rFonts w:cs="Cambria" w:ascii="Cambria" w:hAnsi="Cambria"/>
          <w:sz w:val="22"/>
          <w:szCs w:val="22"/>
          <w:vertAlign w:val="superscript"/>
        </w:rPr>
        <w:t>o</w:t>
      </w:r>
      <w:r>
        <w:rPr>
          <w:rFonts w:cs="Cambria" w:ascii="Cambria" w:hAnsi="Cambria"/>
          <w:sz w:val="22"/>
          <w:szCs w:val="22"/>
        </w:rPr>
        <w:t>. The ball rolls up the ramp to the top where the track levels out again, and the ball rolls at 0.3m/s.   How long is the ramp ?</w:t>
      </w:r>
    </w:p>
    <w:p>
      <w:pPr>
        <w:pStyle w:val="Normal"/>
        <w:ind w:left="10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2"/>
          <w:szCs w:val="22"/>
        </w:rPr>
        <w:t xml:space="preserve">The coefficient of static friction between the 2.5 kg block and the incline is 0.40.  For what angle, </w:t>
      </w:r>
      <w:r>
        <w:rPr>
          <w:rFonts w:eastAsia="Symbol" w:cs="Symbol" w:ascii="Symbol" w:hAnsi="Symbol"/>
          <w:sz w:val="22"/>
          <w:szCs w:val="22"/>
        </w:rPr>
        <w:t></w:t>
      </w:r>
      <w:r>
        <w:rPr>
          <w:rFonts w:cs="Cambria" w:ascii="Cambria" w:hAnsi="Cambria"/>
          <w:sz w:val="22"/>
          <w:szCs w:val="22"/>
        </w:rPr>
        <w:t>, will the 2.5 kg block just begin to move down the incline?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-2540</wp:posOffset>
                </wp:positionV>
                <wp:extent cx="356870" cy="285750"/>
                <wp:effectExtent l="36195" t="45720" r="36195" b="463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36600">
                          <a:off x="0" y="0"/>
                          <a:ext cx="356760" cy="28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-0.3pt;width:28.05pt;height:22.45pt;mso-wrap-style:none;v-text-anchor:middle;rotation:345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828800" cy="45720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75pt" to="206.95pt,4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-3175</wp:posOffset>
                </wp:positionV>
                <wp:extent cx="590550" cy="2476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9.5pt;mso-wrap-distance-left:9.05pt;mso-wrap-distance-right:9.05pt;mso-wrap-distance-top:0pt;mso-wrap-distance-bottom:0pt;margin-top:-0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4450</wp:posOffset>
                </wp:positionH>
                <wp:positionV relativeFrom="paragraph">
                  <wp:posOffset>123190</wp:posOffset>
                </wp:positionV>
                <wp:extent cx="84455" cy="180975"/>
                <wp:effectExtent l="1270" t="5715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62" h="10800">
                              <a:moveTo>
                                <a:pt x="10800" y="0"/>
                              </a:moveTo>
                              <a:arcTo wR="10800" hR="10800" stAng="-5400000" swAng="4121907"/>
                              <a:lnTo>
                                <a:pt x="10800" y="10800"/>
                              </a:lnTo>
                              <a:close/>
                            </a:path>
                            <a:path fill="none" w="10062" h="10800">
                              <a:moveTo>
                                <a:pt x="10800" y="0"/>
                              </a:moveTo>
                              <a:arcTo wR="10800" hR="10800" stAng="-5400000" swAng="41219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62,10800" path="l0,21600xee" stroked="t" o:allowincell="f" style="position:absolute;margin-left:103.5pt;margin-top:9.7pt;width:6.6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4450</wp:posOffset>
                </wp:positionH>
                <wp:positionV relativeFrom="paragraph">
                  <wp:posOffset>20955</wp:posOffset>
                </wp:positionV>
                <wp:extent cx="304800" cy="28321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3pt;mso-wrap-distance-left:9.05pt;mso-wrap-distance-right:9.05pt;mso-wrap-distance-top:0pt;mso-wrap-distance-bottom:0pt;margin-top:1.65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1866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pt" to="209.95pt,7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2:26:00Z</dcterms:created>
  <dc:creator>Lawrence Nelson</dc:creator>
  <dc:description/>
  <cp:keywords/>
  <dc:language>en-US</dc:language>
  <cp:lastModifiedBy>OCDSB User</cp:lastModifiedBy>
  <dcterms:modified xsi:type="dcterms:W3CDTF">2012-02-14T22:26:00Z</dcterms:modified>
  <cp:revision>2</cp:revision>
  <dc:subject/>
  <dc:title>Ramps and Pulleys</dc:title>
</cp:coreProperties>
</file>